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New York Times &gt; Washington &gt; Inquiry on Lobbyist Casts a Shadow in Cong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pril 11, 2005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nquiry on Lobbyist Casts a Shadow in Congress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y PHILIP SHEN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WASHINGTON, April 10 - Jack Abramoff, one of Washington's most powerful an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est-paid lobbyists, needed $100,000 in a hurry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Mr. Abramoff, known to envious competitors as "Casino Jack" because of hi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multimillion-dollar lobbying fees from the gambling operations of America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ndians, wrote to a Texas tribe in June 2002 to say that a member of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ongress had "asked if we could help (as in cover) a Scotland golf trip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for him and some staff" that summer. "The trip will be quite expensive,"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Mr. Abramoff said in the e-mail message, estimating that the bills "woul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e around $100K or more." He added that in 2000, "We did this for another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member - you know who."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Mr. Abramoff did not explain why the tribe should pay for the lavish trip,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nor did he identify the congressmen by name. But a tribe spokesman ha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since testified to Congress that the 2002 trip was organized for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Representative Bob Ney, an Ohio Republican and chairman of the Hous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dministration Committee, and that "you know who" was a much more powerful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Republican, Tom DeLay of Texas, the House majority leader and old frien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of Mr. Abramoff's. Both lawmakers have said they believed that the trip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omplied with House travel rules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e-mail message of June 7, 2002, is part of a mountain of evidenc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gathered in recent months by the Justice Department, the Interior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Department and two Senate committees in influence-peddling and corruptio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nvestigations centered on Mr. Abramoff, a former college Republica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ampaigner turned B-movie producer turned $750-an-hour Washingto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uper-lobbyist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lthough there is no suggestion in public documents that any lawmaker i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target of a federal grand jury that is investigating Mr. Abramoff,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disclosures about his lobbying activities have become embarrassing to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rominent members of Congress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n recent weeks, Mr. Ney, Mr. DeLay and other lawmakers have gone on th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offensive against the suggestion that their actions on Capitol Hill wer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nfluenced by foreign travel or other gifts from Mr. Abramoff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Disclosures about Mr. Abramoff and the grand jury investigation i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Washington have come at an especially awkward time for Mr. DeLay, who i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facing scrutiny by a state grand jury in Texas that has indicted two of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his chief political operatives, including the director of his political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ction committee, on charges of illegal fund-raising. Mr. DeLay has blame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Democrats and the "liberal media" for stirring up old - and, he says,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iscredited - ethics accusations against him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House Republican leaders say they stand behind Mr. DeLay, although ther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re signs of concern elsewhere in the party. A moderate Republican who ha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often tangled with the majority leader, Representative Christopher Shay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of Connecticut, called on Mr. DeLay to step down from his leadership post,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elling The Associated Press in an interview on Sunday that "Tom's conduc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s hurting the Republican Party, is hurting the Republican majority, an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t is hurting any Republican who is up for re-election."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n an interview on ABC, Senator Rick Santorum of Pennsylvania, th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ird-ranking Republican in the Senate, said Mr. DeLay needed to answer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questions about his conduct. "I think he has to come forward and lay ou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what he did and why he did it and let the people then judge for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mselves," Mr. Santorum said. "From everything I've heard, again, from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comments and responding to those, is everything he's done wa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ccording to the law."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 spokesman for Mr. DeLay, Dan Allen, was quoted by The Associated Pres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on Sunday as saying that the majority leader "looks forward to th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opportunity of sitting down with the ethics committee" in the House "to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get the facts out and to dispel the fiction and innuendo that's being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launched at him by House Democrats and their liberal allies."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Members of the Senate are also feeling pressure over their ties to Mr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bramoff. Last month, Democratic leaders in Montana demanded that Senator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onrad Burns, a Republican who is considered vulnerable in his re-electio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id next year, return $137,000 in donations from Mr. Abramoff and hi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merican Indian clients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n the House, several Republicans have been forced to explain why they an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ir senior staff members accepted gifts from Mr. Abramoff, including th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use of his skyboxes at Washington sports arenas, trips to the Super Bowl,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nd meals at Signatures, Mr. Abramoff's restaurant on Pennsylvania Avenue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Mr. DeLay played golf with Mr. Abramoff at St. Andrews Links in Scotlan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n 2000 as part of a $70,000 trip that included Mr. DeLay's wife an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staff. The trip was paid for by a conservative group close to Mr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bramoff, who was once described by Mr. DeLay as being among his "closes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nd dearest friends." Mr. Ney golfed at St. Andrews two years lat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Government investigators say the Justice Department is leading a task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force that is trying to determine if Mr. Abramoff and a business partner,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Michael Scanlon, a former spokesman for Mr. DeLay, bilked the India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ribes, in part by having them make extravagant gifts to members of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ongress, as well as to their favorite charities and political actio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ommittees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Neither Mr. Abramoff nor Mr. Scanlon would comment, although a spokesma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for Mr. Abramoff said he was being singled out for actions that are commo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n Washington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Senate Indian Affairs Committee, which has been investigating Mr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bramoff and Mr. Scanlon for months, has determined that the two me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received $66 million in lobbying fees and other payments from six tribe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cross the country, a sum that has drawn outrage from committee members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"For these two men, it was seemingly all about the money," said Senator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John McCain, an Arizona Republican and chairman of the panel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Government investigators say that more than 30 F.B.I. agents have worke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with the task force, which also involves the Treasury Department, th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nterior Department and the Internal Revenue Service, and that the work of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grand jury has accelerated in recent weeks. Although Indian tribes ar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llowed to make donations to lawmakers and their political committees, a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donation or other gift arranged by Mr. Abramoff to buy a vote or other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pecific action on Capitol Hill could be a crime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nvestigators say a separate inquiry is being conducted by the inspector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general's office at the Interior Department, which is trying to determin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f Mr. Abramoff improperly pressured the department on behalf of India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lients through donations to a conservative lobbying organizatio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established by Interior Secretary Gale A. Norton before she joined th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ush administration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scrutiny of Mr. Abramoff and Mr. Scanlon began in late 2003, when a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newspaper in Alexandria, La., The Town Talk, reported that a local India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ribe had paid Mr. Scanlon $13.7 million for a year's public relation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work. The report drew the attention of other news organizations, notably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Washington Post and The National Journal, as well as the Senate India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ffairs Committee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Mr. Ney, known as "the mayor of Capitol Hill" because his committe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oversees Congressional staff payrolls and office space, has said he wa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"duped" by Mr. Abramoff, while Mr. DeLay has said that "if anybody i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rading on my name to get clients or to make money, that is wrong and they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should stop it immediately." Mr. Abramoff, he added, "has never been on my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ayroll."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Mr. DeLay's 2000 trip to Britain, which included a meeting in London with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former Prime Minister Margaret Thatcher, was paid for by the National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enter for Public Policy Research, a Washington-based group that says i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was "honored" that Mr. DeLay accepted its invitation for the trip to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ritain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center has long been affiliated with Mr. Abramoff, who served on it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oard of directors, and has received large donations from his India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lients, including $25,000 that arrived at the center within days of Mr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DeLay's departure for Britain. The center has said the money for the trip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was drawn from its general budget, not specifically from donations from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tribes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Other overseas trips by Mr. DeLay have also drawn scrutiny, including a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six-day visit to Moscow in 1997 that, according to his disclosur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statements, was also paid for by the center. Documents gathered by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ublic-interest groups suggest that the trip may actually have been pai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for through donations to the center from business interests connected to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Mr. Abramoff, another possible violation of House rules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n financial disclosure forms, Mr. Ney said the center paid for his trip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o Scotland, a statement that he said was based on assurances from Mr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bramoff. But in response to news reports, the center said last month tha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t had nothing to do with Mr. Ney's trip, suggesting that Mr. Abramoff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aid the bills himself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ndrew Blum, a spokesman for the law firm that is representing Mr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bramoff, would not answer detailed questions about the investigations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ut he said in a statement that Mr. Abramoff was "being singled out by th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media for actions that are commonplace in Washington and are totally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roper."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sked about the golf trips, Mr. Blum replied, "The tradition of lobbyist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raveling with members of Congress to visit various jurisdictions so tha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y could learn about issues that impact the Congress and governmen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olicy is well known." A lawyer for Mr. Scanlon did not return phon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alls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While Mr. Abramoff and Mr. Scanlon are not answering questions posed by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ongressional investigators and news organizations, a flood of e-mail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raffic between the two men is doing some of the talking for them, much to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discomfort of their lawyers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E-mail messages subpoenaed from their files show that Mr. Abramoff and Mr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Scanlon mocked tribal leaders as "monkeys," "morons" and "troglodytes,"'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nd manipulated tribes into making large donations to Congressional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Republicans and their political action committees, as well as to privat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harities that Mr. Abramoff and Mr. Scanlon controlled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messages document how they maneuvered secretly in 2001 to organize a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ampaign to pressure the Texas state government to shut down a casino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owned by the Tigua tribe of western Texas, only to then turn around an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resent themselves as the casino's savior. Mr. Abramoff offered hi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services to the tribe for a suggested monthly lobbying fee of $125,000 to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$175,000 a month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re is no evidence to prove that a member of Congress promised a vote to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Mr. Abramoff in exchange for gifts, although in his e-mail messages, th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lobbyist wanted to leave the impression that Mr. Ney's 2002 golf trip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would produce a clear benefit to the Tiguas in reopening their casino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On March 26, 2002, Mr. Abramoff wrote to Marc Schwartz, a political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onsultant for the tribe based in El Paso, urging him to make $32,000 in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onations to Mr. Ney's campaign and political action committees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On June 7, he sent the e-mail message to Mr. Schwartz about the Scotland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golfing trip, asking the Tiguas to pay half its cost. "I have to start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lanning this now to make sure they can get tee times," Mr. Abramoff </w:t>
      </w:r>
    </w:p>
    <w:p>
      <w:pPr>
        <w:pStyle w:val="Normal"/>
        <w:rPr/>
      </w:pPr>
      <w:r>
        <w:rPr/>
        <w:t>wrote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fter Mr. Ney's trip, Mr. Abramoff sent an e-mail message to Mr. Schwartz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on Aug. 10, describing a planned meeting between Mr. Ney and tribal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leaders. "BN had a great time and is very grateful but is not going to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mention the trip to Scotland for obvious reasons," he said, using Mr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Ney's initials. "He said he'll show his thanks in other ways, which i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what we want."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rian Walsh, Mr. Ney's spokesman, said the lawmaker had never offered any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favors to the Tiguas in exchange for gifts or campaign donations, despit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suggestion in the e-mail message. "Obviously it's frustrating because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t's become apparent that Jack Abramoff said a lot of things to a lot of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different people that were simply not true," the spokesman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opyright 2005 The New York Times Company | Home | Privacy Policy | Search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| Corrections | RSS | Help | Back to Top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48:00Z</dcterms:created>
  <dc:creator>Darien Public Schools</dc:creator>
  <dc:description/>
  <cp:keywords/>
  <dc:language>en-US</dc:language>
  <cp:lastModifiedBy>Administrator</cp:lastModifiedBy>
  <cp:lastPrinted>2011-03-14T08:48:00Z</cp:lastPrinted>
  <dcterms:modified xsi:type="dcterms:W3CDTF">2011-03-14T12:48:00Z</dcterms:modified>
  <cp:revision>2</cp:revision>
  <dc:subject/>
  <dc:title>The New York Times &gt; Washington &gt; Inquiry on Lobbyist Casts a Shadow in Congress </dc:title>
</cp:coreProperties>
</file>